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29 сентября  2017 г. № 848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/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 коммунальной инфраструк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имашевского района» на 2018 – 2027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950"/>
      </w:tblGrid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50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повышение качества обслуживания населения Тимашевского городского поселения Тимашевского района (далее – город)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расширение системы газоснаб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 для функционирования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орождений подземных вод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работы котельн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работа водозаборных сооруже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сетей водоснабжения и водоотвед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отерь теплоносителя и количества авар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ей уличного осв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 насел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санитарно-технических систем и помещений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служиваемого служебного пом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ение перебоев в водоснабжении</w:t>
            </w:r>
          </w:p>
        </w:tc>
      </w:tr>
      <w:tr>
        <w:trPr>
          <w:trHeight w:val="10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 действующи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рошедших государственную экспертиз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проектирован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водоза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установленных задвижек на объекте КН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оличество поставленных на кадастровый учет водозаборных сооружений в ЗСО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ля электроснабжения (ЭПУ для строительства водозабора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ключившихся щитов КН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оличество отремонтированных колодц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оставка насосн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</w:t>
            </w:r>
            <w:r>
              <w:rPr>
                <w:bCs/>
                <w:sz w:val="28"/>
                <w:szCs w:val="28"/>
              </w:rPr>
              <w:t>опускного устройства (для КНС № 15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преобразователей частот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воздуходуво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отремонтированных  действующих сетей вод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тяженность отремонтированных действующих сетей теплоснабжения (теплоизоляция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задвижек на тепловых сет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ого участка тепловой се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котлоагрега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действующих воздушных линий электропередач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ленной электроэнерг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П прошедших техническое обслужи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ламп (светильник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светодиодных свети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нергосервисный контрак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личество объектов на технологическое присоединение для электроснабжения (ЭПУ уличного освещ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о 15 кВ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становленных новых опор НФГ (6 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построенных газопроводов высокого и низкого д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бслуживаемых газопроводов </w:t>
            </w:r>
            <w:r>
              <w:rPr>
                <w:color w:val="000000"/>
                <w:sz w:val="28"/>
                <w:szCs w:val="28"/>
              </w:rPr>
              <w:t>на территории Тимашевского городского поселения Тимаше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ых ШГРП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экспертизе промышленной безопасности сети газопотреб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тработанных часов транспорта (доставка воды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отремонтированных котл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по аренде насосной станции, водонапорной башн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 техническому перевооружению  трансформаторных подстанций с прохождением государственной экспертиз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техническому перевооружению трансформаторной подстан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ого электротехнического оборудования (ТП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бслуживаемого электротехнического оборудования (ВЛ – 0,4 кВ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 для очистки канализационных сетей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трансформаторов.</w:t>
            </w:r>
          </w:p>
        </w:tc>
      </w:tr>
      <w:tr>
        <w:trPr>
          <w:trHeight w:val="69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-2027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ассигнований на реализацию Программы  составит </w:t>
            </w:r>
            <w:r>
              <w:rPr>
                <w:bCs/>
                <w:sz w:val="28"/>
                <w:szCs w:val="28"/>
              </w:rPr>
              <w:t>534559,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61659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0269,3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53556,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сточник финансирования - бюджет Тимашевского городского поселения Тимашевского района  –  </w:t>
            </w:r>
            <w:r>
              <w:rPr>
                <w:bCs/>
                <w:sz w:val="28"/>
                <w:szCs w:val="28"/>
              </w:rPr>
              <w:t>437667,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49156,9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748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79688,9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редства бюджета Краснодарского края всего составляют 96891,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50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520,9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3867,9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             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 всего составляют 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оответствующей сфере реализации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истем коммунальной инфраструктуры  Тимашевского городского поселения Тимашевского района на 2018 – 2027 годы» (далее – муниципальная программа) разработана в соответствии с пунктом 4 части 1 статьи 14 Федерального закона                             от 6 октября 2003 г.  № 131-ФЗ «Об общих принципах организации местного самоуправления в Российской Федерации», с постановлением администрации Тимашевского городского поселения Тимашевского района от 18 марта 2019 г.                 № 209 «Об утверждении Порядка принятия решений о заключении от имени Тимашевского городского поселения Тимашевского района муниципальных контрактов на срок, превышающий срок действия утвержденных лимитов бюджетных обязательст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Тимашевского городского поселения Тимашевского района проживает 52,6 тыс. человек. На сегодняшний день оборудование и инженерные  сети (бесхозные) имеют износ 60% - 70%. Количество ветхих сетей от общего числа составляет 30%. Общий износ коммунальной инфраструктуры на территории Тимашевского городского поселения Тимашевского района составляет более 50%. Основная масса эксплуатируемых сетей, оборудования имеет износ от 50 до 70% и подлежит замене. Выполнение работ по замене инженерных сетей, оборудования, существенно повысит </w:t>
      </w:r>
      <w:r>
        <w:rPr>
          <w:sz w:val="28"/>
        </w:rPr>
        <w:t xml:space="preserve">обеспеченность, надежность и эффективность функционирования инженерных систем, оборудования, а также снизит нагрузки, потери, расход электрической энергии на территории гор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вышение качества обслуживания населения Тимашевского городского поселения (далее – город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вышение уровня освещенности улиц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газоснабж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комфортных условий для функционирования городск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орождений подземных в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аботы котельн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бесперебойная работа водозаборных сооруж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есперебойной работы сетей водоснабжения и водоотвед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меньшение потерь теплоносителя и количества авар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емонт сетей уличного осв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)  повышение комфортности проживания насе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6) улучшение состояния санитарно-технических систем и помещений городской бани;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7) повышение эффективности и надежности функционирования обслуживаемого служебного пом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 качественное обслуживание очистных сооружений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9)  исключение перебоев в водоснабжен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18-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1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 направлено на бесперебойное, надежное водоснабжение и водоотведение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2 «Капитальный ремонт, ремонт муниципальных сетей теплоснабжения, горячего водоснабжения и котельных, включая проектно – изыскательские работы» позволит выполнять качественную подготовку сетей к новому отопительному периоду и уменьшению теплопот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3 «Уличное освещение Тимашевского городского поселения Тимашевского района» позволяет обеспечивать искусственным освещением территорию города, повышать энергетическую эффективность использования энергетических ресурсов при эксплуатации объектов наружного (уличного) освещения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4 «Газификация Тимашевского городского поселения Тимашевского района, включая проектно – изыскательские работы» направлено на реализацию комплексной программы развития системы газ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мероприятие № 05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 - это обеспечение систем коммунальной инфраструктуры основным и вспомогательным оборудование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основных мероприятий муниципальной программы приведен в приложении № 2.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ля выполнения намеченных мероприятий необходимо ресурсное обеспечение муниципальной программы, которое предполагает выделение средств из бюджета Тимашевского городского поселения Тимашевского района и средств бюджета Краснодарского края, выделенные в рамках государственной программы Краснодарского края,</w:t>
      </w:r>
      <w:r>
        <w:rPr/>
        <w:t xml:space="preserve"> </w:t>
      </w:r>
      <w:r>
        <w:rPr>
          <w:sz w:val="28"/>
          <w:szCs w:val="28"/>
        </w:rPr>
        <w:t>утвержденной постановлением главы администрации (губернатора) от 12 октября 2015 г.       № 967 «Об утверждении государственной программы Краснодарского края «Развитие жилищно-коммунального хозяйства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Объем ассигнований на реализацию муниципальной программы  составит </w:t>
      </w:r>
      <w:r>
        <w:rPr>
          <w:bCs/>
          <w:sz w:val="28"/>
          <w:szCs w:val="28"/>
        </w:rPr>
        <w:t xml:space="preserve">534559,0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61659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70269,3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153556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редства  бюджета Тимашевского городского поселения Тимашевского района –  </w:t>
      </w:r>
      <w:r>
        <w:rPr>
          <w:bCs/>
          <w:sz w:val="28"/>
          <w:szCs w:val="28"/>
        </w:rPr>
        <w:t xml:space="preserve">437667,4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49156,9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59748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79688,9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бюджета Краснодарского края всего составляют 96891,6</w:t>
      </w:r>
      <w:r>
        <w:rPr/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20 год – 12502,8</w:t>
      </w:r>
      <w:r>
        <w:rPr/>
        <w:t xml:space="preserve">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10520,9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73867,9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федерального бюджета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внебюджетных источников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18-2027 годы определен исходя из затрат на проведение аналогичных мероприятий, проводимых в Тимашевском городском поселении Тимашевского района в 2017 году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й 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Тимашевского городского поселения Тимашевского района</w:t>
      </w:r>
      <w:r>
        <w:rPr>
          <w:bCs/>
          <w:sz w:val="28"/>
          <w:szCs w:val="28"/>
        </w:rPr>
        <w:t xml:space="preserve">, утвержденному постановлением администрации Тимашевского городского поселения Тимашевского района, от 11 июля 2014 г. № 436 </w:t>
      </w:r>
      <w:r>
        <w:rPr>
          <w:sz w:val="28"/>
          <w:szCs w:val="28"/>
        </w:rPr>
        <w:t>(с изменениями от 4 апреля 2016 г.                                         № 368, от 1 ноября 2016 г. № 1227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отдела жилищно-коммунального хозяйства администрации Тимашевского городского поселения Тимаш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7:52:00Z</dcterms:created>
  <dc:creator>User</dc:creator>
  <dc:description/>
  <cp:keywords/>
  <dc:language>en-US</dc:language>
  <cp:lastModifiedBy>Ирина Власова</cp:lastModifiedBy>
  <cp:lastPrinted>2022-10-11T10:03:00Z</cp:lastPrinted>
  <dcterms:modified xsi:type="dcterms:W3CDTF">2024-05-29T17:52:00Z</dcterms:modified>
  <cp:revision>2</cp:revision>
  <dc:subject/>
  <dc:title>Об утверждении Целевой муниципальной программы «Развитие отрасли «Культура» на 2009-2011 годы»</dc:title>
</cp:coreProperties>
</file>